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Vicent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/>
      </w:pPr>
      <w:r>
        <w:rPr>
          <w:b/>
        </w:rPr>
        <w:t>O que é a epistemologia?:</w:t>
      </w:r>
      <w:r>
        <w:rPr/>
        <w:t xml:space="preserve"> É o ramo da filosofia que se ocupa do conhecimento humano, também designada “teoria do conhecimento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/>
      </w:pPr>
      <w:r>
        <w:rPr>
          <w:b/>
        </w:rPr>
        <w:t xml:space="preserve">O problema analítico: </w:t>
      </w:r>
      <w:r>
        <w:rPr/>
        <w:t>É uma análise do que entendemos ou devemos entender por “conhecimento”, como se distingue o conhecimento da simples crença ou opiniã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/>
      </w:pPr>
      <w:r>
        <w:rPr>
          <w:b/>
        </w:rPr>
        <w:t xml:space="preserve">O problema demarcação: </w:t>
      </w:r>
      <w:r>
        <w:rPr/>
        <w:t>O</w:t>
      </w:r>
      <w:r>
        <w:rPr>
          <w:b/>
        </w:rPr>
        <w:t xml:space="preserve"> c</w:t>
      </w:r>
      <w:r>
        <w:rPr/>
        <w:t>onhecimento “empírico” depende da experiência ou observação e o conhecimento “não empírico” é independente da experiência, como exemplo a matemátic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/>
      </w:pPr>
      <w:r>
        <w:rPr>
          <w:b/>
        </w:rPr>
        <w:t xml:space="preserve">O problema método: </w:t>
      </w:r>
      <w:r>
        <w:rPr/>
        <w:t>Modo como obtemos conhecimento, a forma de adquiri e métodos de investigação ou de fixação de crenç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/>
      </w:pPr>
      <w:r>
        <w:rPr>
          <w:b/>
        </w:rPr>
        <w:t>O problema cepticismo:</w:t>
      </w:r>
      <w:r>
        <w:rPr/>
        <w:t xml:space="preserve"> Todos os argumentos têm de acabar por chegar ao fim. As opiniões das pessoas assentam em indícios que elas não podem justificar e não podemos considerar conhecimento verdadeir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/>
      </w:pPr>
      <w:r>
        <w:rPr>
          <w:b/>
        </w:rPr>
        <w:t>O problema valor:</w:t>
      </w:r>
      <w:r>
        <w:rPr/>
        <w:t xml:space="preserve"> Possuir conhecimento por causa de determinados objetivos. O conhecimento objetivo da investigaçã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rquivo: http://www.criticanarede.com/fil_queeaepist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3:00:00Z</dcterms:created>
  <dc:creator>Cliente</dc:creator>
  <dc:description/>
  <cp:keywords/>
  <dc:language>en-US</dc:language>
  <cp:lastModifiedBy>Cliente</cp:lastModifiedBy>
  <dcterms:modified xsi:type="dcterms:W3CDTF">2006-05-23T17:51:00Z</dcterms:modified>
  <cp:revision>2</cp:revision>
  <dc:subject/>
  <dc:title>Wagner</dc:title>
</cp:coreProperties>
</file>